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TATS - Calculates flow statistics for a group of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0.6.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8 Project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due to a request by Dennis Whitley for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flow in Landnet in order to convince other sysops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t takes a list of JAM message bases and produce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per echo for each day during the last complet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, XT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10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STATS can currently only process JAM message bas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demand then support for other format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S relies on a config file 'NETSTATS.INI' being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NETSTATS itself. This file provides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S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S takes one command line parameter - the name of th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I file is provided. An example command line with this INI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S Lan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use the LandNet section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denoted by square brackets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ch section are several different options, some of whic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File - This is the path and filename of an AREAS.BBS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ea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File - The path and filename that you wish the stats to be outpu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already exists it will be overwritten. This file is writt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s are being posted to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- This is optional and specifies an optional header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- This is optional and specifies an optional footer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file below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- True or False. If True NETSTATS will post the Stats file into a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ptions are only required if Post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 Who the message should be to. Usually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- Who the message is from, for example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- The subject line that should be used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- The origin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- The fidonet style AKA to post from, for example 2:443/21 or 32:8/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 - The complete path and filename to the JAM message base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jam - The complete path and filename to a file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ssage written to. For FMail this should be the path to you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directory with 'ECHOMAIL.JAM'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BBS file is of a standard format - most echomail tossers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file, but if not you can create your own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details about the setup. This is usuall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llowed by an '!' then the sysop. The node number is used by NE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cription, so this can be changed, for example to provi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rther line describes a message bas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MSGS\JAM\L_CHAT     L_CHAT_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escribe a JAM base (the !), C:\MSGS\JAM\L_CHAT which had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f L_CHAT_GENERAL. A sample AREAS.BB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/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header/footer files are inserted into the output stat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osted message as they are, with the exception of a few macro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RIGHT - This must be used in the header or NetStats will add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rea statistics. Simpl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FROM  - Expands to the dd/mm/yy format date that the stats 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TO    - Expands to the dd/mm/yy format date that the stats are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 - The version of NetStats, for example 0.4.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S is copyrighted software, written by Jonathan McDowell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. It is currently in Alpha status and may not be distribut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NETSTATS may cause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family, pets, home etc. All I can guarantee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pace. It works fine here, so I hope it works for you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being told of any bugs you find but please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I will continue to support NETSTATS or am any way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ew version of NET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duct uses the JAM(mbp) A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&amp; Debbie Whitley, for Lan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Avery, Dave Carter &amp; James Samuel for construc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 on Fidonet at 2:443/21, on LandNet at 32:8/1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s noodles@earth.li or noodles@ox.compso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