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UK - A small UK keyboard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Project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taken from a driver I found somewhere or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. I honestly can't remember what changes I made to it and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original anywhere. It remaps the keys under DOS to suit a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uses ~256 bytes, a significant improvement on the KEYB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, XT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1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KEYBUK". A message will appear indicating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chanism in place to stop you running KEYBUK more than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V. Moss, original author of UKKE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 on Fidonet at 2:443/21, on LandNet at 32:8/1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s noodles@earth.li or noodles@ox.compso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UK is distributed under the GNU Public License, a copy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