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G - Disk Space 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Project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 is based on the program of the same name by Blue Iguana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version is written in assembly and has less featur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74 times as much space. It displays a horizontal bar graph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isk space used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compatible, 286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3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 on Fidonet at 2:443/21, on LandNet at 32:8/1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s noodles@earth.li or noodles@ox.compso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 is distributed under the GNU Public License, a copy of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